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rench False Friend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8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RENCH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OOKS LIK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ALLY MEANS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tuellemen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tuall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ttendr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atten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vertissemen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vertiseme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lesse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bles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e bras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ra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en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e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nc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nc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llèg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lleg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emande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deman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til(le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t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brairi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brar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 monnai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e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ne pièc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 piece of someth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ofesseu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ofess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ublicit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ublicit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quitte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qu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aisi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aisi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ste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res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ob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ob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l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ympathiqu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ympathetic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vaille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trave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oyage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 voyag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gasi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gazin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ourna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ournal/diar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ssionnan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ssion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éventuellemen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ventuall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ys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pa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ourné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ourne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éunio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un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15:00Z</dcterms:created>
  <dc:creator>Any User</dc:creator>
  <dc:description/>
  <cp:keywords/>
  <dc:language>en-US</dc:language>
  <cp:lastModifiedBy>Any User</cp:lastModifiedBy>
  <dcterms:modified xsi:type="dcterms:W3CDTF">2009-04-23T09:15:00Z</dcterms:modified>
  <cp:revision>2</cp:revision>
  <dc:subject/>
  <dc:title>French False Friends</dc:title>
</cp:coreProperties>
</file>